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 SRP 03/2019 UASG 20037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130"/>
        <w:gridCol w:w="1513"/>
        <w:gridCol w:w="1825"/>
        <w:gridCol w:w="1471"/>
      </w:tblGrid>
      <w:tr>
        <w:trPr>
          <w:trHeight w:val="45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UPERINTENDÊNCIA REGIONAL DE POLÍCIA FEDERAL EM MATO GROSSO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QUANTIDADE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XXXXXXXXXXXXXXXXXXXXXXXX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9-03-07T20:41:00Z</dcterms:modified>
  <cp:revision>10</cp:revision>
  <dc:subject/>
  <dc:title/>
</cp:coreProperties>
</file>